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2" w:hanging="0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ОД по экологии: «Кто проказничал в лесу?». Белокурова Ольга Павловна, воспитатель, МБОУ Новоталицкая СШ, дошкольные группы «Родничок» с.Ново-Талицы.</w:t>
      </w:r>
    </w:p>
    <w:tbl>
      <w:tblPr>
        <w:tblW w:w="15492" w:type="dxa"/>
        <w:jc w:val="left"/>
        <w:tblInd w:w="-1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4819"/>
        <w:gridCol w:w="4436"/>
        <w:gridCol w:w="3118"/>
      </w:tblGrid>
      <w:tr>
        <w:trPr>
          <w:trHeight w:val="4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ы  занят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этапа,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воспитателя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обучающихся (воспитанников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Экологический компонент</w:t>
            </w:r>
          </w:p>
        </w:tc>
      </w:tr>
      <w:tr>
        <w:trPr>
          <w:trHeight w:val="51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Организационно- мотивационный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 занятия:</w:t>
            </w:r>
          </w:p>
          <w:p>
            <w:pPr>
              <w:pStyle w:val="Normal"/>
              <w:ind w:firstLine="142"/>
              <w:jc w:val="both"/>
              <w:rPr/>
            </w:pPr>
            <w:r>
              <w:rPr>
                <w:sz w:val="28"/>
                <w:szCs w:val="28"/>
              </w:rPr>
              <w:t>Воспитатель: Ребята, я хочу предложить вам сегодня отправиться в лес и навестить лесных жителей. Кто живет в лесу?</w:t>
            </w:r>
          </w:p>
          <w:p>
            <w:pPr>
              <w:pStyle w:val="Normal"/>
              <w:ind w:firstLine="142"/>
              <w:jc w:val="both"/>
              <w:rPr/>
            </w:pPr>
            <w:r>
              <w:rPr>
                <w:sz w:val="28"/>
                <w:szCs w:val="28"/>
              </w:rPr>
              <w:t>Воспитатель: Правильно. Мы отвезем зверятам угощение  (берет корзинку, в которой находятся: шишка, морковка, рыбка, косточка, бочонок мёда.)</w:t>
            </w:r>
          </w:p>
          <w:p>
            <w:pPr>
              <w:pStyle w:val="Normal"/>
              <w:ind w:firstLine="142"/>
              <w:jc w:val="both"/>
              <w:rPr/>
            </w:pPr>
            <w:r>
              <w:rPr>
                <w:sz w:val="28"/>
                <w:szCs w:val="28"/>
              </w:rPr>
              <w:t>Воспитатель: А поедем мы в лес на машине. Занимайте места, отправляемся в путь!</w:t>
            </w:r>
          </w:p>
          <w:p>
            <w:pPr>
              <w:pStyle w:val="Normal"/>
              <w:ind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вучит песня </w:t>
            </w:r>
          </w:p>
          <w:p>
            <w:pPr>
              <w:pStyle w:val="Normal"/>
              <w:ind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ашина идёт, гудит».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заходят в зал и встают полукруго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ти: волк, заяц, лиса, белка, ежик, медведь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ти садятся в «машину», едут, повторяя слова песни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ляжи овощей</w:t>
            </w:r>
          </w:p>
        </w:tc>
      </w:tr>
      <w:tr>
        <w:trPr>
          <w:trHeight w:val="3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й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Воспитатель: Вот мы и приехали к лесу, ребята, скажите - можно нам ехать дальше на машине по лесу?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чему? Правильно, молодцы!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ы зайдём в лес пешком, чтобы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икого не испугать. Сядем на пеньки, отдохнем немножко и прислушаемся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 лесным звукам. </w:t>
            </w:r>
          </w:p>
          <w:p>
            <w:pPr>
              <w:pStyle w:val="Normal"/>
              <w:ind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чит фонограмма «Пение птиц».</w:t>
            </w:r>
          </w:p>
          <w:p>
            <w:pPr>
              <w:pStyle w:val="Normal"/>
              <w:ind w:firstLine="142"/>
              <w:jc w:val="both"/>
              <w:rPr/>
            </w:pPr>
            <w:r>
              <w:rPr>
                <w:sz w:val="28"/>
                <w:szCs w:val="28"/>
              </w:rPr>
              <w:t>Воспитатель: Ребята, что вы слышите? Кто это поет?</w:t>
            </w:r>
          </w:p>
          <w:p>
            <w:pPr>
              <w:pStyle w:val="Normal"/>
              <w:ind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 обращает внимание на цветы и оторванные стебельки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бросанные недалеко от дете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Воспитатель: Ребята, смотрите кто-то все цветочки оборвал! Что же здесь случилось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вляется – Лис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Воспитатель: Ребята кто это бежит?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Лиса: Это я. Хотела венок себе сделать, но у меня не получилось, поэтому я все цветы выбросил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Воспитатель: Как плохо ты поступила, лисичка! Ребята, можно рвать  цветы и потом выбрасывать их?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Воспитатель: Здесь была такая красивая цветочная полянка, а теперь ее нет!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Лиса: Извините, я больше так не буду…. (убегает)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Игра «Посади цветок»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Воспитатель: Ребята, посмотрите, как нужно сажать цветы - нужно взять цветочек и воткнуть его в землю. (Показывает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Воспитатель: Вот, какие молодцы! (имена) Теперь у нас появилась новая красивая цветочная полянка!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вляется волк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Воспитатель: Ребята, кто это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к начинает отрывать и бросать шляпки  «грибов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спитатель: Постой волк! Что ты делаешь? Нельзя портить грибы!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Волк: Я грибы не люблю!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Воспитатель: Ну и что! Другие звери любят. Ребята, какие звери любят грибы?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Волк: Я все понял…. Извините мен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убегает)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Воспитатель: Вот как нехорошо поступил волк. Он испортил все грибы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Воспитатель: Ребята, нам нужно обязательно собрать все грибы!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Игра  «Собери  грибок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Воспитатель: (имена детей) вам нужно надеть шляпку «грибка» на ножку (показывает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Воспитатель: Молодцы, ребята! Теперь наши грибочки соберёт ёжик или белоч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вляется заяц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Воспитатель: Ребята кто это скачет?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яц ломает ветки на ёлках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Воспитатель: Зайчик, так это ты веточки у ёлочки сломал?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Заяц:  Я, а что тут такого? Новые вырастут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Воспитатель: Ребята, скажите, можно так делать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оспитатель: Зайчик, дерево тоже живое, ему больно. Если отламывать веточки у дерева, оно может погибну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Заяц: Да? Простите меня, я не знал!  Ребята, вы такие добрые, веселые - давайте вместе поиграем!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Песня–игра  «Зайки – побегайки».</w:t>
            </w:r>
            <w:r>
              <w:rPr>
                <w:sz w:val="28"/>
                <w:szCs w:val="28"/>
              </w:rPr>
              <w:t xml:space="preserve"> Зайчик прощается и убегает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оспитатель: Ребята, как много интересного в лесу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елочки начинают лететь шиш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Воспитатель: Ой! Кто это там мусорит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вляется белк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спитатель: Ребятки, кто это?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Белка: Это я! А куда же мне мусор складывать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Воспитатель .   Ребята, можно мусорить в лесу? Как нужно поступить?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равильно, мусор нужно закопать в ямку или собрать в мусорный пакет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елка извиняется и убегает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Воспитатель:  Ребята, давайте наведем порядок в лесу -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берем все шишки в пакет для мусор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Воспитатель: Молодцы, ребята вы с этим заданием тоже справились! Появляется медведь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спитатель: Дети, кто это?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Медведь: Кто это тут сидит? (смотрит на жука). Сейчас я его раздавлю! И бабочку сейчас поймаю!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Воспитатель: Постой медведь! Что плохого тебе сделал жук? Ты такой большой, а обижаешь маленьких! Можно так делать, ребят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Воспитатель: Как же тебе не стыдно, медведь?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Медведь: Стыдно-стыдно, я больше так не буд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Воспитатель: Хорошо, Мишка, мы тебе поверим. Давай лучше с нами играть!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Игра «Мишка косолапый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 А мы с ребятами зверятам угощение принесли, но наверное, не будем их угощать, потому что они совершали плохие поступки! (Обращается к игрушкам, которые размещены на скамейке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Медведь: Простите нас, ребятки, мы  не будем так себя вести в лесу! Будем беречь природу - это наш дом!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Воспитатель: Простим, ребята? Тогда нам нужно угостить лесных жителей, вспоминайте - кто чем питается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Проводится игра «Кто что ест?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 предлагает детям достать предметы из корзинки и «угостить» зверят (для волка косточка, для белки шишка, для медведя бочонок с медом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лисы рыбка, для зайца морков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 капуста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олагаемые ответы дете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(нет, нельзя, трава помнётся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тицы и звери испугаются!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 детей: птички поют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рассматриваю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бросанные цвет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ти: это лис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олагаемые ответы детей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ет, нельзя!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е детей играют в игру «Посади цветок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ти садятся на пеньк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: волк!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олагаемые ответы детей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ёжик, белка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рое других детей участвуют в игре  «Собери грибок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: Зайчик!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олагаемые ответы детей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нет, нельзя!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ти выполняют движе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 с текстом игр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: Белка!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олагаемые ответы детей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Нельзя! Нужно собрать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ти собирают шишки в мешок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: Медведь!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олагаемые ответы детей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так нельзя делать!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выполняют движения по тексту игр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: - Простим!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ждый ребёнок «угощает» того зверя, угощение для которого он взял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скусственные ел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кусты, пеньки из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дного материал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рик «травк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кусственные цвет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ляжи гриб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родный материал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(ветки ели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дный материал (шишки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элементы из набора «насекомые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абочки и жук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ягкие игруш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яц, лиса, волк, белка, медведь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ляжи овощей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уляж рыбки, природный материа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шишка).</w:t>
            </w:r>
          </w:p>
        </w:tc>
      </w:tr>
      <w:tr>
        <w:trPr>
          <w:trHeight w:val="3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едение итогов. Рефлекс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спитатель: Ребята, какой  беспорядок устроили в лесу зверята! Но мы лесу помогли. Цветочки, грибочки посадили, мусор убрали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от как хорошо потрудились! Теперь в лесу опять порядок!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нам пора возвращаться в детский сад. Занимайте свои места в машине!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Звучит песня про машину</w:t>
            </w:r>
            <w:r>
              <w:rPr>
                <w:sz w:val="28"/>
                <w:szCs w:val="28"/>
              </w:rPr>
              <w:t xml:space="preserve">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проговаривают вместе с воспитателем: кого они видели в лесу, что хорошего сделали, как помогли лесу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«уезжают», машут лесным жителям на прощани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701" w:right="850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0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eastAsia="Times New Roman"/>
      <w:b w:val="false"/>
      <w:bCs w:val="false"/>
    </w:rPr>
  </w:style>
  <w:style w:type="character" w:styleId="21">
    <w:name w:val="Основной текст 2 Знак"/>
    <w:qFormat/>
    <w:rPr>
      <w:rFonts w:eastAsia="Times New Roman"/>
      <w:b w:val="false"/>
      <w:bCs w:val="false"/>
      <w:smallCaps/>
      <w:spacing w:val="4"/>
      <w:sz w:val="22"/>
      <w:szCs w:val="20"/>
    </w:rPr>
  </w:style>
  <w:style w:type="character" w:styleId="Style14">
    <w:name w:val="Название Знак"/>
    <w:qFormat/>
    <w:rPr>
      <w:rFonts w:eastAsia="Times New Roman"/>
      <w:bCs w:val="false"/>
      <w:sz w:val="22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eastAsia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rFonts w:eastAsia="Times New Roman"/>
      <w:sz w:val="24"/>
      <w:szCs w:val="24"/>
    </w:rPr>
  </w:style>
  <w:style w:type="character" w:styleId="Style17">
    <w:name w:val="Ниж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4253" w:leader="none"/>
      </w:tabs>
      <w:ind w:right="4337" w:hanging="0"/>
      <w:jc w:val="center"/>
    </w:pPr>
    <w:rPr>
      <w:sz w:val="2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tabs>
        <w:tab w:val="clear" w:pos="708"/>
        <w:tab w:val="left" w:pos="4111" w:leader="none"/>
      </w:tabs>
      <w:spacing w:before="80" w:after="60"/>
      <w:ind w:right="6379" w:hanging="0"/>
      <w:jc w:val="center"/>
    </w:pPr>
    <w:rPr>
      <w:smallCaps/>
      <w:spacing w:val="4"/>
      <w:sz w:val="22"/>
      <w:szCs w:val="20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17:23:00Z</dcterms:created>
  <dc:creator>k400-52</dc:creator>
  <dc:description/>
  <cp:keywords/>
  <dc:language>en-US</dc:language>
  <cp:lastModifiedBy>Top</cp:lastModifiedBy>
  <cp:lastPrinted>2017-04-25T16:35:00Z</cp:lastPrinted>
  <dcterms:modified xsi:type="dcterms:W3CDTF">2020-02-19T18:57:00Z</dcterms:modified>
  <cp:revision>19</cp:revision>
  <dc:subject/>
  <dc:title>Современный урок в начальной школ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Документ</vt:lpwstr>
  </property>
</Properties>
</file>